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1 Disco-Freestyle Юніор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7     1 2 1 1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1 2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937"/>
        <w:gridCol w:w="1050"/>
        <w:gridCol w:w="1051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026"/>
        <w:gridCol w:w="1150"/>
        <w:gridCol w:w="1150"/>
        <w:gridCol w:w="4629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21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